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41219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75743330" r:id="rId4"/>
        </w:object>
        <w:object w:dxaOrig="15" w:dyaOrig="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626658684" r:id="rId6"/>
        </w:object>
        <w:object w:dxaOrig="7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388078913" r:id="rId8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REDAÇÃO FINAL DO PROJETO DE LEI Nº48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ERUO KATO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 ASSOCIAÇÃO DE APOIO AO ADOLESCENTE E FAMÍLIA – ASAFIL, COM SEDE E FORO NO MUNICÍPIO DE PARANAVAÍ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ª DISCUSSÃO DO PROJETO DE LEI Nº2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WILSON QUINTEIRO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ROÍBE A FABRICAÇÃO E A COMERCIALIZAÇÃO NO ESTADO DO PARANÁ, DE PRODUTOS QUE CONTENHAM NA SUA COMPOSIÇÃO O PRODUTO QUÍMICO – BISFENOL A (BPA)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, C.SP. E C.I.C.T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ª DISCUSSÃO DO PROJETO DE LEI Nº3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OSMAR BERTOLDI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ISPÕE SOBRE A COMERCIALIZAÇÃO E USO DO CACHIMBO CONHECIDO COMO “NARGUILE” AOS MENORES DE 18 ANOS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1"/>
          <w:szCs w:val="32"/>
        </w:rPr>
      </w:pPr>
      <w:r>
        <w:rPr>
          <w:b/>
          <w:sz w:val="31"/>
          <w:szCs w:val="32"/>
        </w:rPr>
        <w:t>2ª DISCUSSÃO DO PROJETO DE LEI Nº41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ADEU VENERI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DECLARA DE UTILIDADE PÚBLICA ASSOCIAÇÃO RADIODIFUSÃO COMUNITÁRIA ITAPERUÇU SEDE E FORO NO MUNICÍPIO DE ITAPERUÇU NO ESTADO DO PARANÁ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1"/>
          <w:szCs w:val="32"/>
        </w:rPr>
      </w:pPr>
      <w:r>
        <w:rPr>
          <w:sz w:val="31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9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INSTITUI DE PROMOÇÃO DE SAÚDE BUCAL – GENTE QUE FAZ O BRASIL SORRIR,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277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2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 A CHAMAR POLICIAIS MILITARES DA RESERVA REMUNERADA PARA GUARDA DE SEDES ADMINISTRATIVAS E PARA FUNÇÕES ADMINISTRATIVAS DE NATUREZA ESTRITAMENTE MILITA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F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376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UTORIZAR O PODER EXECUTIVO A QUITAR E EXTINGUIR CRÉDITOS DE QUE É TITULAR O BANCO DO ESTADO DO PARANÁ S/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COMPLEMENTAR Nº 00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02/10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O FUNDO ESTADUAL DE SAÚDE DO PARANÁ- FUNSAUDE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19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CRIANÇA E AO ADOLESCENTE DO MUNICÍPIO DE CIANORTE, COM SEDE E FORO NO MESMO MUNICÍP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1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IMA A RECEITA E FIXA A DESPESA PARA O EXERCÍCIO FINANCEIRO DE 2011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OMISSÃO DE ORÇ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0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MIGOS DE ASSAI - SAMA, COM SEDE E FORO NA CIDADE DE ASSA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0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13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Nº 14.260, DE 22/12/03(IPVA), APROVA A TABELA DE PREÇOS MÉDIOS DE VEÍCULOS A SER UTILIZADA COMO BASE DE CÁLCULO, DO REFERIDO IMPOSTO PARA O EXERCÍCIO DE 2011 E DÁ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03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NOVEMBRO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0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HEIDA E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CUPERAÇÃO E O MANEJO SUSTENTÁVEL DA RESERVA LEGAL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  <w:szCs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6T03:47:00Z</dcterms:modified>
  <cp:revision>14</cp:revision>
  <dc:subject/>
  <dc:title>ASSEMBLÉIA LEGISLATIVA DO ESTADO DO PARANÁ</dc:title>
</cp:coreProperties>
</file>